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NPS Pacing Guide:  Major Topic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Grade World Geography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-20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Quarter 1:  Foundational Units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Quarter 2:  Regional Units (Western Hemisphere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p Skill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hysical Geography: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matic Maps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Geography: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lture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ulation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ig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.S. and Canad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in America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xico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ntral America and the Caribbean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uth America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Quarter 3:  Regional Uni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Quarter 4: Regional Units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&amp; TCAP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e and Russi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thwest and Central Asi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rica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orth Africa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est Afric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NESSEE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rica, cont’d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st Africa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ntral Africa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outhern Africa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th, East, and Southeast Asia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stralia, Oceania, and Antarctica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58:00Z</dcterms:created>
  <dc:creator>Karen M. Flowers</dc:creator>
  <dc:description/>
  <cp:keywords/>
  <dc:language>en-US</dc:language>
  <cp:lastModifiedBy>Kyle Alexander</cp:lastModifiedBy>
  <dcterms:modified xsi:type="dcterms:W3CDTF">2010-06-11T13:25:00Z</dcterms:modified>
  <cp:revision>5</cp:revision>
  <dc:subject/>
  <dc:title/>
</cp:coreProperties>
</file>